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3.3.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емесячных подушевых нормативов на одного застрахованного жителя области на  2016 год (медицинская помощь в амбулаторных условиях)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30 июня 2016 года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2269"/>
        <w:gridCol w:w="1701"/>
        <w:gridCol w:w="1701"/>
      </w:tblGrid>
      <w:tr>
        <w:trPr>
          <w:trHeight w:val="9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ованного на  подразделение МО, обслуживающих детей  в  образовательных учрежд-ях за счет средств  сверхбазовой программы ОМ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на оказание иных услуг за счет средств сверх базовой программы ОМ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на оказание медпомощи в ЦМПиР и ЦСВ за счет средств сверх базовой программы ОМС (ру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  б-ца № 1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2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3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п-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-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-ка  № 3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ЦРП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ионерская  Г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Г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оветская  ЦГ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 "</w:t>
            </w:r>
            <w:r>
              <w:rPr>
                <w:bCs/>
                <w:iCs/>
              </w:rPr>
              <w:t>Гурьев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Зеленоград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Краснознамен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Неман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Озер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лав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РБ</w:t>
            </w:r>
            <w:r>
              <w:rPr>
                <w:iCs/>
              </w:rPr>
              <w:t>"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специализи- рованных видов медицинской помощи 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,95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медицинской профилактики и реабилитации 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,92</w:t>
            </w:r>
          </w:p>
        </w:tc>
      </w:tr>
    </w:tbl>
    <w:p>
      <w:pPr>
        <w:pStyle w:val="Normal"/>
        <w:ind w:left="-709" w:hanging="141"/>
        <w:rPr/>
      </w:pPr>
      <w:r>
        <w:rPr/>
      </w:r>
    </w:p>
    <w:sectPr>
      <w:type w:val="nextPage"/>
      <w:pgSz w:w="11906" w:h="16838"/>
      <w:pgMar w:left="1416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19:00Z</dcterms:created>
  <dc:creator>GEG</dc:creator>
  <dc:description/>
  <cp:keywords/>
  <dc:language>en-US</dc:language>
  <cp:lastModifiedBy>secretar</cp:lastModifiedBy>
  <cp:lastPrinted>2016-01-27T09:10:00Z</cp:lastPrinted>
  <dcterms:modified xsi:type="dcterms:W3CDTF">2016-08-12T10:08:00Z</dcterms:modified>
  <cp:revision>3</cp:revision>
  <dc:subject/>
  <dc:title/>
</cp:coreProperties>
</file>